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268"/>
        <w:gridCol w:w="2337"/>
        <w:gridCol w:w="1479"/>
      </w:tblGrid>
      <w:tr>
        <w:trPr>
          <w:trHeight w:val="84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ОПШТА КЛИНИЧКА ДИЈАГНОС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Распоред предавања Катедре за болести папкара</w:t>
            </w:r>
          </w:p>
        </w:tc>
      </w:tr>
      <w:tr>
        <w:trPr>
          <w:trHeight w:val="4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б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Назив методске јединиц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Наставни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атум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водно предавањ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(методе прегледа, дијагноза, прогноза, план клиничког прегледа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 Предраг Степановић, ванредни профес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Претходно упознавање и прилажење животињи, анамнеза, национал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тен Нед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це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10.20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Хабитус и тријас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 Иван Вујанац,  редовни профес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10.20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 xml:space="preserve">Преглед коже, слузница и лимфних чворова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доце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еглед респираторног система папкара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 Иван Вујанац,  редовни профес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Кардиоваскуларни систем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тен Нед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це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4.11.2024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глед органа за варење: уста, ждрела, једњака, бурага и садржаја бураг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доце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.11.2024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Преглед ретикулума, омазума, абомазума, желуца и црев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 Радиша Продановић,  ванредни профес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.11.2024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реглед уринарног система и мокраће папкар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 Иван Вујанац,  редовни профес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2.12.2024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Преглед јетре, слезине и панкреаса папкар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тен Нед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це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9.12.2024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Анализа хематолошких и биохемијских параметара у дијагностици обо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љ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ења код папкара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 Радиша Продановић, доце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12.2024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реглед нервног система папкар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доце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3.12.2024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3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Имунолошка дијагностика код папкар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 Радиша Продановић,  ванредни профес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.12.2023.</w:t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онсултације са студентим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 Иван Вујанац,   редовни професо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 Радиша Продановић,  ванредни професо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тен Нед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доцент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д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та Арс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доце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онсултације са студентим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2123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350"/>
        <w:gridCol w:w="2278"/>
        <w:gridCol w:w="1490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ОПШТА КЛИНИЧКА ДИЈАГНОСТ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Распоред вежби на Катедри за болести папкар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б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Назив вежб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Наставници и сарадниц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атум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Latn-RS"/>
              </w:rPr>
              <w:t>Увод, прилажење и фиксирање животиња.</w:t>
            </w:r>
          </w:p>
          <w:p>
            <w:pPr>
              <w:pStyle w:val="Default"/>
              <w:ind w:right="-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Latn-RS"/>
              </w:rPr>
              <w:t>Анамнеза и национа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7.10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.10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11.10.2024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  <w:t>Хабитус и трија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4.10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5.10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8.10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глед длачног покривача, коже и субкутиса.  Преглед видљивих слузница и лимфних чворова папкар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1.10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2.10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5.10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глед респираторног система папкар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8.10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9.10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01.11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глед кардиоваскуларног система папкар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11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11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.11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глед органа за варење: уста, ждрела и једњака, бурага и садржаја бураг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8.11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9.11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2.11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ТЕС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глед органа за варење: ретикулума, омазума, абомазума и црев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5.11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6.11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9.11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lang w:val="sr-Latn-RS" w:eastAsia="en-US"/>
              </w:rPr>
            </w:pPr>
            <w:r>
              <w:rPr>
                <w:b w:val="false"/>
                <w:lang w:val="sr-Latn-RS" w:eastAsia="en-US"/>
              </w:rPr>
              <w:t>Преглед уринарног система и мокраће папкар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12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12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6.12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lang w:val="sr-Latn-RS" w:eastAsia="en-US"/>
              </w:rPr>
            </w:pPr>
            <w:r>
              <w:rPr>
                <w:b w:val="false"/>
                <w:lang w:val="sr-Latn-RS" w:eastAsia="en-US"/>
              </w:rPr>
              <w:t>Преглед</w:t>
            </w:r>
            <w:r>
              <w:rPr>
                <w:b w:val="false"/>
                <w:lang w:val="sr-RS" w:eastAsia="en-US"/>
              </w:rPr>
              <w:t xml:space="preserve"> </w:t>
            </w:r>
            <w:r>
              <w:rPr>
                <w:b w:val="false"/>
                <w:lang w:val="sr-Latn-RS" w:eastAsia="en-US"/>
              </w:rPr>
              <w:t xml:space="preserve"> јетре, панкреаса и слезине папкар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9.12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0.12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3.12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глед крви папкар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6.12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7.12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.12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глед нервног система папк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Имунолошка дијагностика папкар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3.12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4.12.202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7.12.2024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 w:eastAsia="en-US"/>
              </w:rPr>
              <w:t>ТЕ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м Александра Митр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3.1.2025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4.1.2025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7.1.2025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 w:eastAsia="sr-Latn-CS"/>
              </w:rPr>
              <w:t>Колоквирањ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 w:eastAsia="sr-Latn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 w:eastAsia="sr-Latn-C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 w:eastAsia="sr-Latn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before="0" w:after="20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3:00Z</dcterms:created>
  <dc:creator>Kompjuter</dc:creator>
  <dc:description/>
  <cp:keywords/>
  <dc:language>en-US</dc:language>
  <cp:lastModifiedBy>Radisa</cp:lastModifiedBy>
  <cp:lastPrinted>2023-09-13T10:42:00Z</cp:lastPrinted>
  <dcterms:modified xsi:type="dcterms:W3CDTF">2024-09-27T12:41:00Z</dcterms:modified>
  <cp:revision>8</cp:revision>
  <dc:subject/>
  <dc:title/>
</cp:coreProperties>
</file>